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drawing>
          <wp:inline distT="0" distB="0" distL="0" distR="0">
            <wp:extent cx="6299835" cy="82708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( Приложение к РП)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</w:rPr>
        <w:t>Тематическое планирование</w:t>
      </w:r>
      <w:r>
        <w:rPr/>
        <w:t>.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7"/>
        <w:gridCol w:w="2634"/>
        <w:gridCol w:w="961"/>
        <w:gridCol w:w="6007"/>
      </w:tblGrid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Те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оличество часов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283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                             6 часов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Что такое история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Схем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Что такое архивы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вые люди на Земл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арта. Кроссворд «Первобытные охотники и собиратели»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зникновение искусств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Иллюстративный материал. Творческая задач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то придумал алфавит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, картой. Бесед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Счёт лет в истор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Решение задач.</w:t>
            </w:r>
          </w:p>
        </w:tc>
      </w:tr>
      <w:tr>
        <w:trPr>
          <w:trHeight w:val="283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Древний Египет.                  4 часа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7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Египет – дар Нил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шение творческих задач. Карт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оги древних египтян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ставление таблицы. Иллюстративный материал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Египетские фараон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. Творческая задач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кусство Древнего Египт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шение кроссвордов.</w:t>
            </w:r>
          </w:p>
        </w:tc>
      </w:tr>
      <w:tr>
        <w:trPr>
          <w:trHeight w:val="283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ндия и Китай в древности. 4 часа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ревнейшие книг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ллюстративный материал. Бесед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ликий Конфуц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. Бесед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ликая Китайская стен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 Карта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Аукцион «Что дал Древний Восток миру?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нтеллектуальная игра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>
                <w:b/>
                <w:bCs/>
              </w:rPr>
              <w:t>Тема 3. Древняя Греция.                 8 часов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оги Древней Гре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аблица. Решение творческих задач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фы  Древней Гре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общения уч-ся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роянская войн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картой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артанское воспитани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Тест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лимпийские игр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шение кроссвордов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лександр Македонск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картой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урнир любознательны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нтеллектуальная игра.</w:t>
            </w:r>
          </w:p>
        </w:tc>
      </w:tr>
      <w:tr>
        <w:trPr>
          <w:trHeight w:val="283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Древний Рим.                      5 часов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«Вечный город» Ри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еседа. Сообщения уч-ся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ладиатор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сстание Спартак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картой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Юлий Цезарь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 с документом. Тест.</w:t>
            </w:r>
          </w:p>
        </w:tc>
      </w:tr>
      <w:tr>
        <w:trPr>
          <w:trHeight w:val="5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омпе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ллюстративный материал.</w:t>
            </w:r>
          </w:p>
        </w:tc>
      </w:tr>
      <w:tr>
        <w:trPr>
          <w:trHeight w:val="532" w:hRule="atLeast"/>
          <w:cantSplit w:val="true"/>
        </w:trPr>
        <w:tc>
          <w:tcPr>
            <w:tcW w:w="10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Семь чудес света.               8 часов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Египетские пирамид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«Висячие сады» Семирамид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вс Олимпийск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4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Фаросский маяк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м Артемиды Эфесско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взолей в Галикарнас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7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олосс Родосск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Творческое задание</w:t>
            </w:r>
          </w:p>
        </w:tc>
      </w:tr>
      <w:tr>
        <w:trPr>
          <w:trHeight w:val="10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8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тоговое занят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одведение итогов</w:t>
            </w:r>
          </w:p>
        </w:tc>
      </w:tr>
    </w:tbl>
    <w:p>
      <w:pPr>
        <w:pStyle w:val="Caption1"/>
        <w:spacing w:before="0" w:after="0"/>
        <w:contextualSpacing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contextualSpacing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5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27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8127b"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602e8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68127b"/>
    <w:rPr/>
  </w:style>
  <w:style w:type="character" w:styleId="InternetLink">
    <w:name w:val="Hyperlink"/>
    <w:rsid w:val="00184467"/>
    <w:rPr>
      <w:color w:val="0000FF"/>
      <w:u w:val="single"/>
    </w:rPr>
  </w:style>
  <w:style w:type="character" w:styleId="2" w:customStyle="1">
    <w:name w:val="Заголовок 2 Знак"/>
    <w:link w:val="Heading2"/>
    <w:uiPriority w:val="9"/>
    <w:semiHidden/>
    <w:qFormat/>
    <w:rsid w:val="00b602e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 w:customStyle="1">
    <w:name w:val="Абзац списка Знак"/>
    <w:link w:val="ListParagraph"/>
    <w:uiPriority w:val="99"/>
    <w:qFormat/>
    <w:locked/>
    <w:rsid w:val="00f115d2"/>
    <w:rPr>
      <w:rFonts w:ascii="Calibri" w:hAnsi="Calibri" w:eastAsia="Calibri"/>
      <w:sz w:val="22"/>
      <w:szCs w:val="22"/>
      <w:lang w:eastAsia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b27f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68127b"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semiHidden/>
    <w:rsid w:val="0068127b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68127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link w:val="Style12"/>
    <w:uiPriority w:val="99"/>
    <w:qFormat/>
    <w:rsid w:val="0079628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421807"/>
    <w:pPr>
      <w:spacing w:beforeAutospacing="1" w:afterAutospacing="1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b27f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20C6DF-2852-4D1B-9267-A6599B1D3B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320</Words>
  <Characters>1825</Characters>
  <CharactersWithSpaces>2141</CharactersWithSpaces>
  <Paragraphs>4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25:00Z</dcterms:created>
  <dc:creator>Галина Васильевна</dc:creator>
  <dc:description/>
  <dc:language>en-US</dc:language>
  <cp:lastModifiedBy>номер 1</cp:lastModifiedBy>
  <cp:lastPrinted>2019-10-07T09:32:00Z</cp:lastPrinted>
  <dcterms:modified xsi:type="dcterms:W3CDTF">2024-05-12T10:11:00Z</dcterms:modified>
  <cp:revision>5</cp:revision>
  <dc:subject/>
  <dc:title>№ п\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